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</w:rPr>
        <w:t>13.11.202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Конкурсные документы «О закупке упаковочных материалов, т</w:t>
      </w:r>
      <w:r>
        <w:rPr>
          <w:color w:val="000000"/>
          <w:szCs w:val="28"/>
        </w:rPr>
        <w:t>убы алюминиевые для медицинских мазей  диаметром 19 мм и 25 мм</w:t>
      </w:r>
      <w:r>
        <w:rPr>
          <w:szCs w:val="28"/>
        </w:rPr>
        <w:t xml:space="preserve"> ОАО «БЗМП» за счёт собственных средств, с применением процедуры открытого конкурса», утвержденные 27.10.2025г.,  направляем конкурсное предложение для участия в 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 (19х80 мм)  –  480 000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 (19х100 мм)  –  10 500 00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3 (25х125 мм)   – 16 800 000,  в т.ч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10 200 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– 6 600 00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  (25х160 мм)  – 72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У-КО-14-0008-11 </w:t>
            </w:r>
            <w:r>
              <w:rPr>
                <w:sz w:val="22"/>
                <w:szCs w:val="22"/>
              </w:rPr>
              <w:t>(Приложение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 с изменениям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У-КО-14-0114-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5.92.12-002-26753464-2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2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зициям в лотах №1, №2, №3 в п.1.1. и лоту №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позициям в п.1.2 в лоте  №3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Тубный завод «Вилсен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 г. Москва,  ул. Витебская дом 47,строение 15,эт.2 помещение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Ком.1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 г. Борисов  или иные условия Инкотермс 2020 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6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6 г. и далее поставки ежемесячно (партиями) в течение 21 календарных дней после размещения письменной заявки Покупате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рубль; евро; китайский юань, доллар США,</w:t>
            </w:r>
            <w:r>
              <w:rPr>
                <w:iCs/>
                <w:sz w:val="24"/>
                <w:szCs w:val="24"/>
              </w:rPr>
              <w:t xml:space="preserve"> индийская рупи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часов 00 минут  13.11.2025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 xml:space="preserve"> часов  13.11.2025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13.11.202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ы в конкурсных документах «О закупке упаковочных материалов, т</w:t>
            </w:r>
            <w:r>
              <w:rPr>
                <w:color w:val="000000"/>
                <w:sz w:val="22"/>
                <w:szCs w:val="22"/>
              </w:rPr>
              <w:t>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 xml:space="preserve">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</w:t>
            </w:r>
            <w:r>
              <w:rPr>
                <w:sz w:val="24"/>
                <w:szCs w:val="24"/>
              </w:rPr>
              <w:t>→ «</w:t>
            </w:r>
            <w:r>
              <w:rPr>
                <w:sz w:val="22"/>
                <w:szCs w:val="22"/>
              </w:rPr>
              <w:t>Отдел закупок» →    «Дата проведения: 13.11.2025» → «</w:t>
            </w: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ВСКРЫВАТЬ  до 11:00 часов 13 ноября 2025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6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7:00Z</dcterms:created>
  <dc:creator>user</dc:creator>
  <dc:description/>
  <dc:language>en-US</dc:language>
  <cp:lastModifiedBy>Хомич Валерий Романович</cp:lastModifiedBy>
  <cp:lastPrinted>2025-10-27T14:19:00Z</cp:lastPrinted>
  <dcterms:modified xsi:type="dcterms:W3CDTF">2025-10-27T11:20:00Z</dcterms:modified>
  <cp:revision>10</cp:revision>
  <dc:subject/>
  <dc:title>Приложение 1</dc:title>
</cp:coreProperties>
</file>